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osttext1"/>
        <w:rPr>
          <w:rFonts w:eastAsia="MS Mincho;ＭＳ 明朝"/>
          <w:sz w:val="40"/>
        </w:rPr>
      </w:pPr>
      <w:r>
        <w:rPr>
          <w:rFonts w:eastAsia="MS Mincho;ＭＳ 明朝"/>
          <w:sz w:val="40"/>
        </w:rPr>
      </w:r>
    </w:p>
    <w:p>
      <w:pPr>
        <w:pStyle w:val="Prosttext1"/>
        <w:tabs>
          <w:tab w:val="clear" w:pos="708"/>
          <w:tab w:val="left" w:pos="1665" w:leader="none"/>
          <w:tab w:val="center" w:pos="4536" w:leader="none"/>
        </w:tabs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b/>
          <w:sz w:val="40"/>
        </w:rPr>
        <w:tab/>
        <w:t xml:space="preserve">        Technická zpráva</w:t>
      </w:r>
    </w:p>
    <w:p>
      <w:pPr>
        <w:pStyle w:val="Prosttext1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rosttext1"/>
        <w:tabs>
          <w:tab w:val="clear" w:pos="708"/>
          <w:tab w:val="left" w:pos="2370" w:leader="none"/>
          <w:tab w:val="center" w:pos="4536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           sanita – vodovod, kanalizace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u w:val="single"/>
        </w:rPr>
        <w:t xml:space="preserve">Základní údaje </w:t>
      </w:r>
    </w:p>
    <w:p>
      <w:pPr>
        <w:pStyle w:val="Prosttext1"/>
        <w:ind w:left="228" w:hanging="22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osttext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osttext1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ázev stavby:                            Třípodlažní přístavba haly  SO-05                                                          </w:t>
      </w:r>
    </w:p>
    <w:p>
      <w:pPr>
        <w:pStyle w:val="Prosttext1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T-CZ a.s. Černá za Bory – výběr dodavatele   </w:t>
      </w:r>
    </w:p>
    <w:p>
      <w:pPr>
        <w:pStyle w:val="Prosttext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gion:                                       Pardubický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1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tastr. území:                           Černá za Bory</w:t>
      </w:r>
    </w:p>
    <w:p>
      <w:pPr>
        <w:pStyle w:val="Prosttext1"/>
        <w:ind w:right="73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rosttext1"/>
        <w:ind w:right="7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atum:                                        04/2015</w:t>
      </w:r>
    </w:p>
    <w:p>
      <w:pPr>
        <w:pStyle w:val="Prosttext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vestor:                                      T-CZ a.s. Na Strži 34/128, Praha 4                                                        </w:t>
      </w:r>
    </w:p>
    <w:p>
      <w:pPr>
        <w:pStyle w:val="Prosttex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1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Dodavatel:                                  Výběrové řízení</w:t>
      </w:r>
    </w:p>
    <w:p>
      <w:pPr>
        <w:pStyle w:val="Prosttext1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Dimenze:                                    DN  16 -250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ind w:left="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2. </w:t>
      </w:r>
      <w:r>
        <w:rPr>
          <w:rFonts w:eastAsia="MS Mincho;ＭＳ 明朝" w:cs="Arial" w:ascii="Arial" w:hAnsi="Arial"/>
          <w:u w:val="single"/>
        </w:rPr>
        <w:t>Údaje o stavbě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ind w:left="180" w:hanging="1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Arial" w:ascii="Arial" w:hAnsi="Arial"/>
        </w:rPr>
        <w:t xml:space="preserve">Výše uvedená přístavba objektu SO-05 je nová stavba, která navazuje na stávající výrobní halu. Pro provoz nově stavěné budovy jsou v II. a III. NP. navržena sociální zařízení, dle platných předpisů. K odvedení splaškových vod z navrhovaného objektu bude využíváno stávající stoky, zaústěné do městského kanalizačního systému. Přívod studené vody pro potřebu objektu bude řešen napojením na potrubí těsně za měřením v zádveří vchodu do dílen, které je dostatečně dimenzováno. Teplá voda pro potřeby sociálních zařízení, bude připravována v nepřímo topeném ohřívači pod  kotlem Ú.T.  ve III.NP.     </w:t>
      </w:r>
    </w:p>
    <w:p>
      <w:pPr>
        <w:pStyle w:val="Prosttext1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3. </w:t>
      </w:r>
      <w:r>
        <w:rPr>
          <w:rFonts w:eastAsia="MS Mincho;ＭＳ 明朝" w:cs="Arial" w:ascii="Arial" w:hAnsi="Arial"/>
          <w:u w:val="single"/>
        </w:rPr>
        <w:t>Spotřeba vody</w:t>
      </w:r>
    </w:p>
    <w:p>
      <w:pPr>
        <w:pStyle w:val="Prosttext1"/>
        <w:ind w:left="180" w:hanging="180"/>
        <w:rPr>
          <w:rFonts w:eastAsia="MS Mincho;ＭＳ 明朝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Prosttext1"/>
        <w:ind w:left="18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 xml:space="preserve">Spotřeba studené a teplé vody byla stanovena s ohledem na vyhl. 151 z r.2004 sb. a dle  maximálního počtu pracovníků v navrhovaném objektu. 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  <w:u w:val="single"/>
        </w:rPr>
        <w:t>Výpočet potřeby vody</w:t>
      </w:r>
    </w:p>
    <w:p>
      <w:pPr>
        <w:pStyle w:val="Prosttext1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Budova  má  administrat.  charakter  a  je  určena  pro 33 pracovníků</w:t>
      </w:r>
    </w:p>
    <w:p>
      <w:pPr>
        <w:pStyle w:val="Prosttext1"/>
        <w:rPr>
          <w:rFonts w:eastAsia="MS Mincho;ＭＳ 明朝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A/ Potřeba studené vody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Objekty obytné</w:t>
      </w:r>
    </w:p>
    <w:p>
      <w:pPr>
        <w:pStyle w:val="Prosttext1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Obyvatelé.........33 osob.…..50 l/den.........1650 l/den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==================================================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Qd.....celkem potřeba vody za den..............1650 l/den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Qhmax..max. hod. potřeba...Qd x 0,2... 1650 l/den x 0,2..330 l/hod</w:t>
      </w:r>
    </w:p>
    <w:p>
      <w:pPr>
        <w:pStyle w:val="Prosttext1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Qr..roč. potřeba vody...Qd x 260...1650 l/denx260..429 000 l/rok</w:t>
      </w:r>
    </w:p>
    <w:p>
      <w:pPr>
        <w:pStyle w:val="Prosttext1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Celková potřeba   429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 xml:space="preserve">  pitné vody/rok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B/ Potřeba teplé vody</w:t>
      </w:r>
    </w:p>
    <w:p>
      <w:pPr>
        <w:pStyle w:val="Prosttext1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Qd-tep........../ 30% z celk. Spotřeby/..............495 l/den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 xml:space="preserve">Qhmax.. max. hod. potřeba… Qd/4…495 l/den/4…124/h  </w:t>
      </w:r>
    </w:p>
    <w:p>
      <w:pPr>
        <w:pStyle w:val="Prosttext1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Qr-tep..........Qd-tep. X260...495 l/den x 260 dní..128 700 l/rok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Celková potřeba   128,7 m</w:t>
      </w:r>
      <w:r>
        <w:rPr>
          <w:rFonts w:eastAsia="MS Mincho;ＭＳ 明朝" w:cs="Arial" w:ascii="Arial" w:hAnsi="Arial"/>
          <w:vertAlign w:val="superscript"/>
        </w:rPr>
        <w:t>3</w:t>
      </w:r>
      <w:r>
        <w:rPr>
          <w:rFonts w:eastAsia="MS Mincho;ＭＳ 明朝" w:cs="Arial" w:ascii="Arial" w:hAnsi="Arial"/>
        </w:rPr>
        <w:t xml:space="preserve">  TUV/rok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ind w:left="180" w:hanging="18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 xml:space="preserve">Na základě tohoto výpočtu byl zvolen integrovaný  nepřímo topený zásobníkový  ohřívač  o objemu 100 litrů. </w:t>
      </w:r>
    </w:p>
    <w:p>
      <w:pPr>
        <w:pStyle w:val="Prosttext1"/>
        <w:ind w:left="180" w:hanging="1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rosttext1"/>
        <w:ind w:left="180" w:hanging="180"/>
        <w:jc w:val="both"/>
        <w:rPr/>
      </w:pPr>
      <w:r>
        <w:rPr/>
      </w:r>
    </w:p>
    <w:p>
      <w:pPr>
        <w:pStyle w:val="Prosttext1"/>
        <w:ind w:left="180" w:hanging="180"/>
        <w:jc w:val="both"/>
        <w:rPr/>
      </w:pPr>
      <w:r>
        <w:rPr>
          <w:rFonts w:eastAsia="MS Mincho;ＭＳ 明朝" w:cs="Arial" w:ascii="Arial" w:hAnsi="Arial"/>
        </w:rPr>
        <w:t xml:space="preserve">4. </w:t>
      </w:r>
      <w:r>
        <w:rPr>
          <w:rFonts w:eastAsia="MS Mincho;ＭＳ 明朝" w:cs="Arial" w:ascii="Arial" w:hAnsi="Arial"/>
          <w:u w:val="single"/>
        </w:rPr>
        <w:t>Vybavení asociálních zařízení</w:t>
      </w:r>
    </w:p>
    <w:p>
      <w:pPr>
        <w:pStyle w:val="Prosttext1"/>
        <w:ind w:left="180" w:hanging="180"/>
        <w:jc w:val="both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Prosttext1"/>
        <w:ind w:left="195" w:hanging="0"/>
        <w:jc w:val="both"/>
        <w:rPr/>
      </w:pPr>
      <w:r>
        <w:rPr>
          <w:rFonts w:eastAsia="MS Mincho;ＭＳ 明朝" w:cs="Arial" w:ascii="Arial" w:hAnsi="Arial"/>
        </w:rPr>
        <w:t xml:space="preserve">Nově vybudovaná sociální zařízení ve II. a III. podlaží, budou vybavena keramickými klozetovými mísami          s nízko položenou splachovací nádrží kombi. Umyvadla budou rovněž keramická s šířkou min. 500 mm s otvorem pro stojánkovou baterii. Úklidová místnost bude vybavena keramickou výlevkou s odpadem Ø 100 mm s nástěnnou baterií s roztečí 150 x 1/2“ a vysoko položenou splachovací nádrží. Denní místnost bude vybavena kuchyňskou linkou s nerezovým dřezem a jednootvorovou stojánkovou dřezovou baterií. U všech instalovaných stojánkových baterií bude použito napojení na rohové uzavíratelné ventily.   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5. </w:t>
      </w:r>
      <w:r>
        <w:rPr>
          <w:rFonts w:eastAsia="MS Mincho;ＭＳ 明朝" w:cs="Arial" w:ascii="Arial" w:hAnsi="Arial"/>
          <w:u w:val="single"/>
        </w:rPr>
        <w:t>Základní stavební materiál, montáž</w:t>
      </w:r>
    </w:p>
    <w:p>
      <w:pPr>
        <w:pStyle w:val="Prosttext1"/>
        <w:rPr>
          <w:rFonts w:eastAsia="MS Mincho;ＭＳ 明朝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Prosttext1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 xml:space="preserve">Potrubní  rozvody  vody   budou prováděny z trubek a tvarovek z umělé hmoty v kvalitě pro pitnou   </w:t>
      </w:r>
    </w:p>
    <w:p>
      <w:pPr>
        <w:pStyle w:val="Prosttext1"/>
        <w:jc w:val="both"/>
        <w:rPr>
          <w:rFonts w:ascii="Arial" w:hAnsi="Arial" w:eastAsia="MS Mincho;ＭＳ 明朝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 xml:space="preserve">vodu. </w:t>
      </w:r>
    </w:p>
    <w:p>
      <w:pPr>
        <w:pStyle w:val="Prosttext1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Potrubí</w:t>
      </w:r>
    </w:p>
    <w:p>
      <w:pPr>
        <w:pStyle w:val="Prosttext1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 xml:space="preserve">splaškové    nad   zemí    bude   provedeno    systémem   HT,   tvarovky   budou    spojovány  na  O   </w:t>
      </w:r>
    </w:p>
    <w:p>
      <w:pPr>
        <w:pStyle w:val="Prosttext1"/>
        <w:ind w:left="240" w:hanging="0"/>
        <w:jc w:val="both"/>
        <w:rPr/>
      </w:pPr>
      <w:r>
        <w:rPr>
          <w:rFonts w:eastAsia="MS Mincho;ＭＳ 明朝" w:cs="Arial" w:ascii="Arial" w:hAnsi="Arial"/>
        </w:rPr>
        <w:t>kroužek. V I. NP. budou na stoupačky montovány čisticí kusy. Všechny stoupačky kanalizace budou opatřeny zakrytím sádrokartonem. Potrubní podchytávky budou vedeny pod stropem I.NP.  Potrubí splaškové v zemi bude  provedeno  systémem  KG,  spojeným  rovněž na kroužky.  Před objektem bude ve vzdálenosti cca 1,7 m nainstalována revizní šachta DN 600/250  a do ní bude svedeno z levé strany splaškové potrubí z projektovaného objektu nově provedenou odbočkou nade dnem šachty. V současné době se v prostoru stavby objektu SO-05 nachází stávající šachta, která potrubím Ø cca 200 - 250 mm odvádí splaškové a dešťové vody z objektu dílen. Jelikož  stávající potrubí které po výstavbě objektu SO-05 zůstane pod základy stavby není v e vyhovujícím stavu, navrhuje projektant toto potrubí v celé šířce přístavby nahradit novým potrubím Ø 250 mm.   Plastové kanalizační potrubí v zemi bude ukládáno na pískový podsyp tl. 10 cm, obsypáno pískem a zasypáno přesátou zeminou z výkopu. Zásyp bude hutněn dle technických podmínek výrobce potrubí.</w:t>
      </w:r>
    </w:p>
    <w:p>
      <w:pPr>
        <w:pStyle w:val="Prosttext1"/>
        <w:ind w:left="240" w:hanging="0"/>
        <w:jc w:val="both"/>
        <w:rPr/>
      </w:pPr>
      <w:r>
        <w:rPr>
          <w:rFonts w:eastAsia="MS Mincho;ＭＳ 明朝" w:cs="Arial" w:ascii="Arial" w:hAnsi="Arial"/>
        </w:rPr>
        <w:t xml:space="preserve">Veškeré vertikální potrubní   rozvody vody,  budou   vedeny  pod  omítkou a obklady.  Ostatní ležaté potrubní rozvody budou vedeny pod stropem  I.NP. Ležaté potrubní rozvody vody vedené pod stropem, budou opatřeny objímkami a šrouby kombi ve vzdálenostech určených technickými pravidly výrobce plastových trubek. Příslušné uzávěry vody budou umístěny dle výkresové dokumentace. Hlavní uzávěr vody objektu bude umístěn v zádveří dílen, u vodoměru.       </w:t>
      </w:r>
    </w:p>
    <w:p>
      <w:pPr>
        <w:pStyle w:val="Prosttext1"/>
        <w:ind w:left="255" w:hanging="0"/>
        <w:jc w:val="both"/>
        <w:rPr/>
      </w:pPr>
      <w:r>
        <w:rPr>
          <w:rFonts w:eastAsia="MS Mincho;ＭＳ 明朝" w:cs="Arial" w:ascii="Arial" w:hAnsi="Arial"/>
        </w:rPr>
        <w:t xml:space="preserve">V každém podlaží byl navržen požární hydrant s tvarově stálou hadicí DN 25, se samostatným   uzávěrem.  Zdůvodnění umístění a počet nástěnných hydrantů vychází z požárně bezpečnostního řešení stavby.. </w:t>
      </w:r>
    </w:p>
    <w:p>
      <w:pPr>
        <w:pStyle w:val="Prosttext1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6. </w:t>
      </w:r>
      <w:r>
        <w:rPr>
          <w:rFonts w:eastAsia="MS Mincho;ＭＳ 明朝" w:cs="Arial" w:ascii="Arial" w:hAnsi="Arial"/>
          <w:u w:val="single"/>
        </w:rPr>
        <w:t>Ohřev TUV</w:t>
      </w:r>
    </w:p>
    <w:p>
      <w:pPr>
        <w:pStyle w:val="Prosttext1"/>
        <w:tabs>
          <w:tab w:val="clear" w:pos="708"/>
          <w:tab w:val="left" w:pos="720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ind w:left="255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hřev TUV bude prováděn pomocí tlakového nepřímotopeného ohřívače, integrovaného do kotle Ú.T.,  o objemu 54  litrů.   Ohřívač   bude  opatřen  na  vstupu   uzávěrem, pojistným ventilem nastaveným na  otvírací přetlak  0,65 MPa.  a zpětným ventilem, na výstupu a cirkulaci uzávěry. Cirkulační potrubí bude opatřeno cirkulačním čerpadlem montovaným pod krytem kotle, opatřeným programovatelnou hlavicí,  uzávěrem, zpětným ventilem a filtrem. Ohřívač bude napojen na zdroj tepla pomocí vestavěného trojcestného ventilu.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7. </w:t>
      </w:r>
      <w:r>
        <w:rPr>
          <w:rFonts w:eastAsia="MS Mincho;ＭＳ 明朝" w:cs="Arial" w:ascii="Arial" w:hAnsi="Arial"/>
          <w:u w:val="single"/>
        </w:rPr>
        <w:t>Tepelné izolace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ind w:left="180" w:hanging="0"/>
        <w:rPr/>
      </w:pPr>
      <w:r>
        <w:rPr>
          <w:rFonts w:eastAsia="MS Mincho;ＭＳ 明朝" w:cs="Arial" w:ascii="Arial" w:hAnsi="Arial"/>
        </w:rPr>
        <w:t>Celý  rozvod  vody  bude  opatřen  tepelnou  izolací  z pěnových materiálů. Tlouštka izolace min. 20 mm.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8. </w:t>
      </w:r>
      <w:r>
        <w:rPr>
          <w:rFonts w:eastAsia="MS Mincho;ＭＳ 明朝" w:cs="Arial" w:ascii="Arial" w:hAnsi="Arial"/>
          <w:u w:val="single"/>
        </w:rPr>
        <w:t>Rozpis materiálu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1.  Potrubí plast. odpadní HT                         DN   40   včetně tvarovek         bm 17 </w:t>
      </w:r>
    </w:p>
    <w:p>
      <w:pPr>
        <w:pStyle w:val="Prosttext1"/>
        <w:ind w:left="-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MS Mincho;ＭＳ 明朝" w:cs="Arial" w:ascii="Arial" w:hAnsi="Arial"/>
        </w:rPr>
        <w:t>2.  Potrubí plast. odpadní HT                         DN   50                                     bm 10</w:t>
      </w:r>
    </w:p>
    <w:p>
      <w:pPr>
        <w:pStyle w:val="Prosttext1"/>
        <w:ind w:left="1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3.  Potrubí plast. odpadní HT                         DN   110                                   bm 32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4.  Potrubí plast. odpadní KG                         DN   110                                   bm 3</w:t>
      </w:r>
    </w:p>
    <w:p>
      <w:pPr>
        <w:pStyle w:val="Prosttext1"/>
        <w:ind w:left="1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5.  Potrubí plast. odpadní KG                         DN   125                                   bm 16</w:t>
      </w:r>
    </w:p>
    <w:p>
      <w:pPr>
        <w:pStyle w:val="Prosttext1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6.  Potrubí plast. odpadní KG                         DN   160                                   bm 16 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7.  Potrubí plast. PPR  PN 16                         DN  16/2,3 včetně tvarovek      bm 50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8.  Potrubí plast. PPR  PN 16                         DN  20/2,8                                bm 24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9.  Potrubí plast. PPR  PN 16                         DN  25/3,5                                bm 86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10.Potrubí plast. PPR  PN 16                         DN  32/4,4                                bm 18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11.Baterie umyvadlová stojánková páková                                                     kpl  8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četně dopojovacích hadiček panc.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12.Baterie umyvadlová nástěnná 15 x 150                                                     kpl  2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 dlouhým ramínkem, včetně prodlouž. 50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13.Baterie dřezová stojánková páková                                                           kpl  1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četně dopojovacích hadiček panc.</w:t>
      </w:r>
    </w:p>
    <w:p>
      <w:pPr>
        <w:pStyle w:val="Prosttext1"/>
        <w:rPr/>
      </w:pPr>
      <w:r>
        <w:rPr>
          <w:rFonts w:cs="Arial" w:ascii="Arial" w:hAnsi="Arial"/>
        </w:rPr>
        <w:t>14.Rohový ventil                            DN 10                                                        ks  26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15.Kulový kohout                           DN 15                                                        ks   1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16.Kulový kohout                           DN 20                                                        ks   4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17.Kulový kohout                           DN 25                                                        ks   14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18.Kulový kohout                           DN 32                                                        ks   1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19.Hydrantová skříň D 25 s tvarově stálou hadicí                                           kpl  3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entilem a proudnicí 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20.Čistici kus HTRE                      DN 110                                                      ks   2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21.Dřez nerezový s otvorem pro stoj. baterii                                                   kpl  1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četně sifonu, zátky, řetízku, dopojov. novoduru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22.Umyvadlo  š 550 mm se středovým otv. pro  stoj. baterii                           kpl  7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četně zátky, sifonu, řetízku a kotev do stěny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23.Nádržka splachovací vysokopoložená                                                       kpl  2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četně splachovací trubky, kolena a manžety</w:t>
      </w:r>
    </w:p>
    <w:p>
      <w:pPr>
        <w:pStyle w:val="Prosttext1"/>
        <w:rPr/>
      </w:pPr>
      <w:r>
        <w:rPr>
          <w:rFonts w:cs="Arial" w:ascii="Arial" w:hAnsi="Arial"/>
        </w:rPr>
        <w:t>24.Výlevka  se šikmým zadním odp. včetně mřížky                                        kpl  2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četně manžety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25.Kombi klozet  se šikmým zadním odpadem                                                kpl  4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četně sedátka, dopoj. manžety 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 xml:space="preserve">26.Pisoir mísa včetně sifonu, dopojení, pro tlak. splachovač                          kpl   2        </w:t>
      </w:r>
    </w:p>
    <w:p>
      <w:pPr>
        <w:pStyle w:val="Prosttext1"/>
        <w:rPr>
          <w:rFonts w:ascii="Arial" w:hAnsi="Arial" w:cs="Arial"/>
        </w:rPr>
      </w:pPr>
      <w:r>
        <w:rPr>
          <w:rFonts w:cs="Arial" w:ascii="Arial" w:hAnsi="Arial"/>
        </w:rPr>
        <w:t>27.Ventilační hlavice KADH  dl. 920             DN 110                                       kpl   3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cs="Arial" w:ascii="Arial" w:hAnsi="Arial"/>
        </w:rPr>
        <w:t>28.Šachta 600        DN 600/250                                                                       kpl   1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>včetně dna, korug. trubky, teleskopu, litin. poklopu 3t,</w:t>
      </w:r>
    </w:p>
    <w:p>
      <w:pPr>
        <w:pStyle w:val="Prost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MS Mincho;ＭＳ 明朝" w:cs="Arial" w:ascii="Arial" w:hAnsi="Arial"/>
        </w:rPr>
        <w:t>těsnění, beton obrubníku</w:t>
      </w:r>
    </w:p>
    <w:p>
      <w:pPr>
        <w:pStyle w:val="Prosttext1"/>
        <w:ind w:left="1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29.Potrubí plast. odpadní HT                         DN   75                                     bm   11</w:t>
      </w:r>
    </w:p>
    <w:p>
      <w:pPr>
        <w:pStyle w:val="Prosttext1"/>
        <w:ind w:left="1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30.Potrubí plast. odpadní KG                         DN   250                                   bm 16</w:t>
      </w:r>
    </w:p>
    <w:p>
      <w:pPr>
        <w:pStyle w:val="Prosttext1"/>
        <w:ind w:left="1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31.Potrubí plast. PPR  PN 16                         DN   40/5,5                               bm 44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32.Čistici kus HTRE                      DN 75                                                          ks   1</w:t>
      </w:r>
    </w:p>
    <w:p>
      <w:pPr>
        <w:pStyle w:val="Prosttext1"/>
        <w:rPr/>
      </w:pPr>
      <w:r>
        <w:rPr>
          <w:rFonts w:eastAsia="MS Mincho;ＭＳ 明朝" w:cs="Arial" w:ascii="Arial" w:hAnsi="Arial"/>
        </w:rPr>
        <w:t xml:space="preserve">33.Pisoirový nástěnný ventil s trubicí                                                                kpl  2 </w:t>
      </w:r>
    </w:p>
    <w:p>
      <w:pPr>
        <w:pStyle w:val="Prosttext1"/>
        <w:rPr/>
      </w:pPr>
      <w:r>
        <w:rPr>
          <w:rFonts w:eastAsia="MS Mincho;ＭＳ 明朝" w:cs="Arial" w:ascii="Arial" w:hAnsi="Arial"/>
        </w:rPr>
        <w:t>34.Tlakový ohřívač  10 UR – 10litrů                                                                  kpl  1</w:t>
      </w:r>
    </w:p>
    <w:p>
      <w:pPr>
        <w:pStyle w:val="Prosttext1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35.Pojistný ventil rohový pružinový, otvír. Přetlak 650 kPa DN 20                   kpl  1            </w:t>
      </w:r>
    </w:p>
    <w:p>
      <w:pPr>
        <w:pStyle w:val="Prosttext1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</w:rPr>
        <w:t xml:space="preserve">36.Pojistná souprava TE 1847                         DN 20                                       kpl  1 </w:t>
      </w:r>
    </w:p>
    <w:p>
      <w:pPr>
        <w:pStyle w:val="Prosttext1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Prosttext1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Prosttext1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Prosttext1"/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2">
    <w:name w:val="WW8Num3z2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50:00Z</dcterms:created>
  <dc:creator>Radovan Synek</dc:creator>
  <dc:description/>
  <cp:keywords/>
  <dc:language>en-US</dc:language>
  <cp:lastModifiedBy>Jan Dobrovolný</cp:lastModifiedBy>
  <cp:lastPrinted>2015-05-19T12:51:00Z</cp:lastPrinted>
  <dcterms:modified xsi:type="dcterms:W3CDTF">2016-02-09T14:03:00Z</dcterms:modified>
  <cp:revision>8</cp:revision>
  <dc:subject/>
  <dc:title/>
</cp:coreProperties>
</file>